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6380</wp:posOffset>
                </wp:positionH>
                <wp:positionV relativeFrom="paragraph">
                  <wp:posOffset>-194310</wp:posOffset>
                </wp:positionV>
                <wp:extent cx="6172835" cy="747395"/>
                <wp:effectExtent l="10160" t="10160" r="9525" b="64135"/>
                <wp:wrapTight wrapText="bothSides">
                  <wp:wrapPolygon edited="0">
                    <wp:start x="434" y="-9"/>
                    <wp:lineTo x="435" y="-9"/>
                    <wp:lineTo x="359" y="-9"/>
                    <wp:lineTo x="283" y="157"/>
                    <wp:lineTo x="217" y="474"/>
                    <wp:lineTo x="151" y="790"/>
                    <wp:lineTo x="96" y="1245"/>
                    <wp:lineTo x="57" y="1792"/>
                    <wp:lineTo x="19" y="2340"/>
                    <wp:lineTo x="-1" y="2961"/>
                    <wp:lineTo x="-1" y="3594"/>
                    <wp:lineTo x="-1" y="17994"/>
                    <wp:lineTo x="-1" y="18006"/>
                    <wp:lineTo x="-1" y="18639"/>
                    <wp:lineTo x="19" y="19260"/>
                    <wp:lineTo x="57" y="19808"/>
                    <wp:lineTo x="96" y="20355"/>
                    <wp:lineTo x="151" y="20810"/>
                    <wp:lineTo x="217" y="21126"/>
                    <wp:lineTo x="283" y="21443"/>
                    <wp:lineTo x="359" y="21609"/>
                    <wp:lineTo x="435" y="21609"/>
                    <wp:lineTo x="21163" y="21609"/>
                    <wp:lineTo x="21165" y="21609"/>
                    <wp:lineTo x="21241" y="21609"/>
                    <wp:lineTo x="21317" y="21443"/>
                    <wp:lineTo x="21383" y="21126"/>
                    <wp:lineTo x="21449" y="20810"/>
                    <wp:lineTo x="21504" y="20355"/>
                    <wp:lineTo x="21543" y="19808"/>
                    <wp:lineTo x="21581" y="19260"/>
                    <wp:lineTo x="21601" y="18639"/>
                    <wp:lineTo x="21601" y="18006"/>
                    <wp:lineTo x="21601" y="3588"/>
                    <wp:lineTo x="21601" y="3594"/>
                    <wp:lineTo x="21601" y="3594"/>
                    <wp:lineTo x="21601" y="2961"/>
                    <wp:lineTo x="21581" y="2340"/>
                    <wp:lineTo x="21543" y="1792"/>
                    <wp:lineTo x="21504" y="1245"/>
                    <wp:lineTo x="21449" y="790"/>
                    <wp:lineTo x="21383" y="474"/>
                    <wp:lineTo x="21317" y="157"/>
                    <wp:lineTo x="21241" y="-9"/>
                    <wp:lineTo x="21165" y="-9"/>
                    <wp:lineTo x="434" y="-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74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1908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 xml:space="preserve">                     Escola Secundária de Porto de Mó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 xml:space="preserve">                    Ano Letivo 2011/2012                                                                               Ciências Físico-Químic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>9º a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 xml:space="preserve">                                 Relatório Intensidade e d.d.p. em circuitos em série e em paralel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19.4pt;margin-top:-15.3pt;width:486pt;height:5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 xml:space="preserve">                     Escola Secundária de Porto de Mó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 xml:space="preserve">                    Ano Letivo 2011/2012                                                                               Ciências Físico-Químicas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>9º an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 xml:space="preserve">                                 Relatório Intensidade e d.d.p. em circuitos em série e em paralelo </w:t>
                      </w:r>
                    </w:p>
                  </w:txbxContent>
                </v:textbox>
                <v:fill o:detectmouseclick="t" type="solid" color2="#25110c"/>
                <v:stroke color="#205867" weight="19080" joinstyle="miter" endcap="flat"/>
                <w10:wrap type="squar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34975</wp:posOffset>
            </wp:positionH>
            <wp:positionV relativeFrom="paragraph">
              <wp:posOffset>-110490</wp:posOffset>
            </wp:positionV>
            <wp:extent cx="606425" cy="5499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s: ___________________</w:t>
        <w:tab/>
        <w:t xml:space="preserve">    ___________________     ___________________      Data: ___-___-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2"/>
        </w:numPr>
        <w:spacing w:lineRule="auto" w:line="276" w:before="200" w:after="200"/>
        <w:rPr>
          <w:rFonts w:ascii="Arial" w:hAnsi="Arial" w:cs="Arial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38400</wp:posOffset>
            </wp:positionH>
            <wp:positionV relativeFrom="paragraph">
              <wp:posOffset>463550</wp:posOffset>
            </wp:positionV>
            <wp:extent cx="2056765" cy="1285240"/>
            <wp:effectExtent l="0" t="0" r="0" b="0"/>
            <wp:wrapTight wrapText="bothSides">
              <wp:wrapPolygon edited="0">
                <wp:start x="-53" y="0"/>
                <wp:lineTo x="-53" y="21507"/>
                <wp:lineTo x="21600" y="21507"/>
                <wp:lineTo x="21600" y="0"/>
                <wp:lineTo x="-5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95800</wp:posOffset>
            </wp:positionH>
            <wp:positionV relativeFrom="paragraph">
              <wp:posOffset>196850</wp:posOffset>
            </wp:positionV>
            <wp:extent cx="1904365" cy="1372235"/>
            <wp:effectExtent l="0" t="0" r="0" b="0"/>
            <wp:wrapTight wrapText="bothSides">
              <wp:wrapPolygon edited="0">
                <wp:start x="-72" y="0"/>
                <wp:lineTo x="-72" y="21493"/>
                <wp:lineTo x="21600" y="21493"/>
                <wp:lineTo x="21600" y="0"/>
                <wp:lineTo x="-7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Elabore um circuito com a fonte e duas lâmpadas instaladas em série e um interruptor.</w:t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ça o esquema do circuito e respetiva legenda.</w:t>
      </w:r>
    </w:p>
    <w:p>
      <w:pPr>
        <w:pStyle w:val="PargrafodaLista"/>
        <w:ind w:left="144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encha a tabela com os valores da intensidade da corrente em cada uma das lâmpadas e diferença de potencial aos terminais das lâmpadas e aos terminais da fonte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3">
                <wp:simplePos x="0" y="0"/>
                <wp:positionH relativeFrom="page">
                  <wp:posOffset>3736975</wp:posOffset>
                </wp:positionH>
                <wp:positionV relativeFrom="paragraph">
                  <wp:posOffset>92075</wp:posOffset>
                </wp:positionV>
                <wp:extent cx="3365500" cy="130746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130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0"/>
                              <w:gridCol w:w="1620"/>
                              <w:gridCol w:w="1721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eptor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ferença de potencial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8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nsidade da cor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FFFFFF"/>
                                    <w:left w:val="single" w:sz="8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50 V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45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FFFFFF"/>
                                    <w:left w:val="single" w:sz="8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50V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45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FFFFFF"/>
                                    <w:left w:val="single" w:sz="8" w:space="0" w:color="FFFFFF"/>
                                    <w:bottom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0 V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45 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pt;height:102.95pt;mso-wrap-distance-left:7.05pt;mso-wrap-distance-right:0pt;mso-wrap-distance-top:0pt;mso-wrap-distance-bottom:0pt;margin-top:7.25pt;mso-position-vertical-relative:text;margin-left:294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0"/>
                        <w:gridCol w:w="1620"/>
                        <w:gridCol w:w="1721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ptor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ferença de potencial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8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nsidade da corrent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4" w:space="0" w:color="FFFFFF"/>
                              <w:left w:val="single" w:sz="8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50 V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45 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4" w:space="0" w:color="FFFFFF"/>
                              <w:left w:val="single" w:sz="8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50V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45 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4" w:space="0" w:color="FFFFFF"/>
                              <w:left w:val="single" w:sz="8" w:space="0" w:color="FFFFFF"/>
                              <w:bottom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0 V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45 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ça uma conclusão relativamente aos valores medidos da diferença de potencial e da intensidade da corrente.</w:t>
      </w:r>
    </w:p>
    <w:p>
      <w:pPr>
        <w:pStyle w:val="PargrafodaLista"/>
        <w:spacing w:lineRule="auto" w:line="276" w:before="200" w:after="200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36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m série, a diferença de potencial é a soma da lâmpada 1 com a lâmpada 2.</w:t>
      </w:r>
    </w:p>
    <w:p>
      <w:pPr>
        <w:pStyle w:val="PargrafodaLista"/>
        <w:spacing w:lineRule="auto" w:line="276" w:before="200" w:after="200"/>
        <w:ind w:left="36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m série, a intensidade da corrente é igual nas lâmpadas e na pilha.</w:t>
      </w:r>
    </w:p>
    <w:p>
      <w:pPr>
        <w:pStyle w:val="PargrafodaLista"/>
        <w:spacing w:lineRule="auto" w:line="276" w:before="200" w:after="200"/>
        <w:ind w:left="36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grafodaLista"/>
        <w:spacing w:lineRule="auto" w:line="276" w:before="200" w:after="200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 o valor da resistência da pilha e de uma das lâmpada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=  ?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= 9.00 V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= 0.45 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R= U : I (=) R = 9.00V : 0.45 A (=) R= 20 </w:t>
      </w:r>
      <w:r>
        <w:rPr>
          <w:rFonts w:cs="Arial" w:ascii="Centaur" w:hAnsi="Centaur"/>
          <w:b/>
          <w:sz w:val="20"/>
          <w:szCs w:val="20"/>
        </w:rPr>
        <w:t>Ω</w:t>
      </w:r>
    </w:p>
    <w:p>
      <w:pPr>
        <w:pStyle w:val="Normal"/>
        <w:rPr>
          <w:rFonts w:ascii="Centaur" w:hAnsi="Centaur" w:cs="Arial"/>
          <w:b/>
          <w:b/>
          <w:sz w:val="20"/>
          <w:szCs w:val="20"/>
        </w:rPr>
      </w:pPr>
      <w:r>
        <w:rPr>
          <w:rFonts w:cs="Arial" w:ascii="Centaur" w:hAnsi="Centaur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A resistência da pilha é de 20</w:t>
      </w:r>
      <w:r>
        <w:rPr>
          <w:rFonts w:cs="Arial" w:ascii="Centaur" w:hAnsi="Centaur"/>
          <w:b/>
          <w:i/>
          <w:sz w:val="20"/>
          <w:szCs w:val="20"/>
        </w:rPr>
        <w:t>Ω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= ?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 = 4.50 V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= 0.45 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R= U : I (=) R= 4.50V: 0.45A (=) R= 10 </w:t>
      </w:r>
      <w:r>
        <w:rPr>
          <w:rFonts w:cs="Arial" w:ascii="Centaur" w:hAnsi="Centaur"/>
          <w:b/>
          <w:sz w:val="20"/>
          <w:szCs w:val="20"/>
        </w:rPr>
        <w:t>Ω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A resistência de uma das lâmpadas é10</w:t>
      </w:r>
      <w:r>
        <w:rPr>
          <w:rFonts w:cs="Arial" w:ascii="Centaur" w:hAnsi="Centaur"/>
          <w:b/>
          <w:i/>
          <w:sz w:val="20"/>
          <w:szCs w:val="20"/>
        </w:rPr>
        <w:t>Ω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PargrafodaLista"/>
        <w:numPr>
          <w:ilvl w:val="0"/>
          <w:numId w:val="2"/>
        </w:numPr>
        <w:spacing w:lineRule="auto" w:line="276" w:before="200" w:after="200"/>
        <w:rPr/>
      </w:pPr>
      <w:r>
        <w:rPr>
          <w:rFonts w:cs="Arial" w:ascii="Arial" w:hAnsi="Arial"/>
          <w:b/>
          <w:sz w:val="20"/>
          <w:szCs w:val="20"/>
        </w:rPr>
        <w:t>Elabore um circuito com duas pilhas, duas lâmpadas instaladas em série e um interrupto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04775</wp:posOffset>
            </wp:positionH>
            <wp:positionV relativeFrom="paragraph">
              <wp:posOffset>291465</wp:posOffset>
            </wp:positionV>
            <wp:extent cx="2285365" cy="1369060"/>
            <wp:effectExtent l="0" t="0" r="0" b="0"/>
            <wp:wrapTight wrapText="bothSides">
              <wp:wrapPolygon edited="0">
                <wp:start x="-55" y="0"/>
                <wp:lineTo x="-55" y="21499"/>
                <wp:lineTo x="21600" y="21499"/>
                <wp:lineTo x="21600" y="0"/>
                <wp:lineTo x="-55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Faça o esquema do circui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encha a tabela com os valores da intensidade da corrente em cada uma das lâmpadas e diferença de potencial aos terminais das lâmpadas e aos terminais da fonte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4">
                <wp:simplePos x="0" y="0"/>
                <wp:positionH relativeFrom="page">
                  <wp:posOffset>3592195</wp:posOffset>
                </wp:positionH>
                <wp:positionV relativeFrom="paragraph">
                  <wp:posOffset>13970</wp:posOffset>
                </wp:positionV>
                <wp:extent cx="3510280" cy="195516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195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6"/>
                              <w:gridCol w:w="1690"/>
                              <w:gridCol w:w="1863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eptores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8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ferença de potencial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8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nsidade da cor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FFFFFF"/>
                                    <w:left w:val="single" w:sz="8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0 V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0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FFFFFF"/>
                                    <w:left w:val="single" w:sz="8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2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0 V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0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FFFFFF"/>
                                    <w:left w:val="single" w:sz="8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0V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0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FFFFFF"/>
                                    <w:left w:val="single" w:sz="8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2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 00V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0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FFFFFF"/>
                                    <w:left w:val="single" w:sz="8" w:space="0" w:color="FFFFFF"/>
                                    <w:bottom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 + Pilha 2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00 V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0 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153.95pt;mso-wrap-distance-left:7.05pt;mso-wrap-distance-right:0pt;mso-wrap-distance-top:0pt;mso-wrap-distance-bottom:0pt;margin-top:1.1pt;mso-position-vertical-relative:text;margin-left:282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2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6"/>
                        <w:gridCol w:w="1690"/>
                        <w:gridCol w:w="1863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ptores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8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ferença de potencial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8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nsidade da corrent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FFFFFF"/>
                              <w:left w:val="single" w:sz="8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0 V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0 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FFFFFF"/>
                              <w:left w:val="single" w:sz="8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2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0 V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0 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FFFFFF"/>
                              <w:left w:val="single" w:sz="8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0V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0 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FFFFFF"/>
                              <w:left w:val="single" w:sz="8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2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 00V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0 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FFFFFF"/>
                              <w:left w:val="single" w:sz="8" w:space="0" w:color="FFFFFF"/>
                              <w:bottom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 + Pilha 2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00 V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0 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argrafodaLista"/>
        <w:ind w:left="144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ça uma conclusão relativamente aos valores medidos da diferença de potencial e da intensidade da corrente.</w:t>
      </w:r>
    </w:p>
    <w:p>
      <w:pPr>
        <w:pStyle w:val="PargrafodaLista"/>
        <w:spacing w:lineRule="auto" w:line="276" w:before="200" w:after="20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0" w:right="0" w:hanging="0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Para as pilhas:</w:t>
      </w:r>
    </w:p>
    <w:p>
      <w:pPr>
        <w:pStyle w:val="PargrafodaLista"/>
        <w:ind w:left="0" w:right="0" w:hanging="0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U = U1 +  U2</w:t>
      </w:r>
    </w:p>
    <w:p>
      <w:pPr>
        <w:pStyle w:val="PargrafodaLista"/>
        <w:spacing w:lineRule="auto" w:line="276" w:before="200" w:after="20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a as lâmpadas, nos terminais das 2 lâmpadas:</w:t>
      </w:r>
    </w:p>
    <w:p>
      <w:pPr>
        <w:pStyle w:val="PargrafodaLista"/>
        <w:tabs>
          <w:tab w:val="clear" w:pos="720"/>
          <w:tab w:val="left" w:pos="2830" w:leader="none"/>
        </w:tabs>
        <w:spacing w:lineRule="auto" w:line="276" w:before="200" w:after="200"/>
        <w:ind w:left="0" w:right="0" w:hanging="0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U = U3 +  U4</w:t>
      </w:r>
    </w:p>
    <w:p>
      <w:pPr>
        <w:pStyle w:val="PargrafodaLista"/>
        <w:tabs>
          <w:tab w:val="clear" w:pos="720"/>
          <w:tab w:val="left" w:pos="2830" w:leader="none"/>
        </w:tabs>
        <w:spacing w:lineRule="auto" w:line="276" w:before="200" w:after="200"/>
        <w:ind w:left="0" w:right="0" w:hanging="0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ab/>
      </w:r>
    </w:p>
    <w:p>
      <w:pPr>
        <w:pStyle w:val="PargrafodaLista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Em série, a intensidade da corrente é igual nas lâmpadas e nas pilhas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PargrafodaLista"/>
        <w:ind w:left="36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 a intensidade das lâmpadas relativamente à atividade1.</w:t>
      </w:r>
    </w:p>
    <w:p>
      <w:pPr>
        <w:pStyle w:val="PargrafodaLista"/>
        <w:spacing w:lineRule="auto" w:line="276" w:before="200" w:after="20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atividade 1  a intensidade da corrente tem o mesmo valor, pois trata-se de um circuito em série, assim como na atividade 2  que também por se tratar de um circuito em série a intensidade também se mantém constante.</w:t>
      </w:r>
    </w:p>
    <w:p>
      <w:pPr>
        <w:pStyle w:val="PargrafodaLista"/>
        <w:spacing w:lineRule="auto" w:line="276" w:before="200" w:after="200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 o valor da resistência da lâmpada 1.</w:t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= ?</w:t>
      </w:r>
    </w:p>
    <w:p>
      <w:pPr>
        <w:pStyle w:val="PargrafodaLista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= 9.00 V</w:t>
      </w:r>
    </w:p>
    <w:p>
      <w:pPr>
        <w:pStyle w:val="PargrafodaLista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=0.90 A</w:t>
      </w:r>
    </w:p>
    <w:p>
      <w:pPr>
        <w:pStyle w:val="PargrafodaLista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R= U : I (=) R= 9.00 V: 0.90A (=) R= 10.0 </w:t>
      </w:r>
      <w:r>
        <w:rPr>
          <w:rFonts w:cs="Arial" w:ascii="Centaur" w:hAnsi="Centaur"/>
          <w:b/>
          <w:bCs/>
          <w:sz w:val="20"/>
          <w:szCs w:val="20"/>
        </w:rPr>
        <w:t>Ω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A resistência de uma da lâmpada 1 é 10.0 </w:t>
      </w:r>
      <w:r>
        <w:rPr>
          <w:rFonts w:cs="Arial" w:ascii="Centaur" w:hAnsi="Centaur"/>
          <w:b/>
          <w:bCs/>
          <w:i/>
          <w:sz w:val="20"/>
          <w:szCs w:val="20"/>
        </w:rPr>
        <w:t>Ω</w:t>
      </w:r>
      <w:r>
        <w:rPr>
          <w:rFonts w:cs="Arial" w:ascii="Arial" w:hAnsi="Arial"/>
          <w:b/>
          <w:bCs/>
          <w:i/>
          <w:sz w:val="20"/>
          <w:szCs w:val="20"/>
        </w:rPr>
        <w:t>.</w:t>
      </w:r>
    </w:p>
    <w:p>
      <w:pPr>
        <w:pStyle w:val="PargrafodaLista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2"/>
        </w:numPr>
        <w:spacing w:lineRule="auto" w:line="276" w:before="20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abore um circuito com uma fonte e duas lâmpadas instaladas em paralelo e um interruptor.</w:t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5240</wp:posOffset>
            </wp:positionH>
            <wp:positionV relativeFrom="paragraph">
              <wp:posOffset>227965</wp:posOffset>
            </wp:positionV>
            <wp:extent cx="1599565" cy="1350645"/>
            <wp:effectExtent l="0" t="0" r="0" b="0"/>
            <wp:wrapTight wrapText="bothSides">
              <wp:wrapPolygon edited="0">
                <wp:start x="-127" y="0"/>
                <wp:lineTo x="-127" y="21445"/>
                <wp:lineTo x="21600" y="21445"/>
                <wp:lineTo x="21600" y="0"/>
                <wp:lineTo x="-127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Faça o esquema do circui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jc w:val="both"/>
        <w:rPr/>
      </w:pPr>
      <w:r>
        <w:rPr>
          <w:rFonts w:cs="Arial" w:ascii="Arial" w:hAnsi="Arial"/>
          <w:sz w:val="20"/>
          <w:szCs w:val="20"/>
        </w:rPr>
        <w:t xml:space="preserve">Preencha a tabela com os valores da intensidade da corrente em cada uma das lâmpadas e diferença de potencial aos terminais das lâmpadas e aos terminais da fonte.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5">
                <wp:simplePos x="0" y="0"/>
                <wp:positionH relativeFrom="page">
                  <wp:posOffset>3940175</wp:posOffset>
                </wp:positionH>
                <wp:positionV relativeFrom="paragraph">
                  <wp:posOffset>86360</wp:posOffset>
                </wp:positionV>
                <wp:extent cx="3162300" cy="130746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30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4"/>
                              <w:gridCol w:w="1418"/>
                              <w:gridCol w:w="1579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eptore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ferença de potencial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8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nsidade da cor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FFFFFF"/>
                                    <w:left w:val="single" w:sz="8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0 V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0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FFFFFF"/>
                                    <w:left w:val="single" w:sz="8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0 V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0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FFFFFF"/>
                                    <w:left w:val="single" w:sz="8" w:space="0" w:color="FFFFFF"/>
                                    <w:bottom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0 V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80 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102.95pt;mso-wrap-distance-left:7.05pt;mso-wrap-distance-right:0pt;mso-wrap-distance-top:0pt;mso-wrap-distance-bottom:0pt;margin-top:6.8pt;mso-position-vertical-relative:text;margin-left:310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9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4"/>
                        <w:gridCol w:w="1418"/>
                        <w:gridCol w:w="1579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ptore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ferença de potencial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8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nsidade da corrent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FFFFFF"/>
                              <w:left w:val="single" w:sz="8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0 V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0 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FFFFFF"/>
                              <w:left w:val="single" w:sz="8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0 V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0 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FFFFFF"/>
                              <w:left w:val="single" w:sz="8" w:space="0" w:color="FFFFFF"/>
                              <w:bottom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0 V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80 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ça uma conclusão relativamente aos valores medidos da diferença de potencial e da intensidade da corr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m paralelo, a diferença de potencial é sempre a mesma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m paralelo, a intensidade da corrente elétrica é a soma da lâmpada 1 com a lâmpada 2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 a intensidade das lâmpadas relativamente à atividade1.</w:t>
      </w:r>
    </w:p>
    <w:p>
      <w:pPr>
        <w:pStyle w:val="PargrafodaLista"/>
        <w:spacing w:lineRule="auto" w:line="276" w:before="200" w:after="20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atividade 1 a intensidade é constante, porque se trata de um circuito em série, o mesmo não acontece na atividade 2 por se tratar de um circuito em paralelo a intensidade da corrente junto da pilha é a soma de todos os valores da intensidade da corrente que percorre cada uma das lâmpadas.</w:t>
      </w:r>
    </w:p>
    <w:p>
      <w:pPr>
        <w:pStyle w:val="Normal"/>
        <w:spacing w:lineRule="auto" w:line="276" w:before="20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 intensidade da lâmpada 1 é igual à intensidade da lâmpada 2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 o valor da resistência da lâmpada 1.</w:t>
      </w:r>
    </w:p>
    <w:p>
      <w:pPr>
        <w:pStyle w:val="PargrafodaLista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= ?</w:t>
      </w:r>
    </w:p>
    <w:p>
      <w:pPr>
        <w:pStyle w:val="PargrafodaLista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= 9.00 V</w:t>
      </w:r>
    </w:p>
    <w:p>
      <w:pPr>
        <w:pStyle w:val="PargrafodaLista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=0.90 A</w:t>
      </w:r>
    </w:p>
    <w:p>
      <w:pPr>
        <w:pStyle w:val="PargrafodaLista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R= U : I (=) R= 9.00 V: 0.90A (=) R= 10.0 </w:t>
      </w:r>
      <w:r>
        <w:rPr>
          <w:rFonts w:cs="Arial" w:ascii="Centaur" w:hAnsi="Centaur"/>
          <w:b/>
          <w:bCs/>
          <w:sz w:val="20"/>
          <w:szCs w:val="20"/>
        </w:rPr>
        <w:t>Ω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A resistência de uma da lâmpada 1 é 10.0 </w:t>
      </w:r>
      <w:r>
        <w:rPr>
          <w:rFonts w:cs="Arial" w:ascii="Centaur" w:hAnsi="Centaur"/>
          <w:b/>
          <w:bCs/>
          <w:i/>
          <w:sz w:val="20"/>
          <w:szCs w:val="20"/>
        </w:rPr>
        <w:t>Ω</w:t>
      </w:r>
      <w:r>
        <w:rPr>
          <w:rFonts w:cs="Arial" w:ascii="Arial" w:hAnsi="Arial"/>
          <w:b/>
          <w:bCs/>
          <w:i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2"/>
        </w:numPr>
        <w:spacing w:lineRule="auto" w:line="276" w:before="20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abore um circuito com uma fonte e três lâmpadas instaladas em paralelo e um interruptor.</w:t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581275</wp:posOffset>
            </wp:positionH>
            <wp:positionV relativeFrom="paragraph">
              <wp:posOffset>10795</wp:posOffset>
            </wp:positionV>
            <wp:extent cx="752475" cy="1308735"/>
            <wp:effectExtent l="0" t="0" r="0" b="0"/>
            <wp:wrapTight wrapText="bothSides">
              <wp:wrapPolygon edited="0">
                <wp:start x="-162" y="0"/>
                <wp:lineTo x="-162" y="21500"/>
                <wp:lineTo x="21586" y="21500"/>
                <wp:lineTo x="21586" y="0"/>
                <wp:lineTo x="-162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Faça o esquema do circuito.</w:t>
      </w:r>
    </w:p>
    <w:p>
      <w:pPr>
        <w:pStyle w:val="PargrafodaLista"/>
        <w:ind w:left="1068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jc w:val="both"/>
        <w:rPr/>
      </w:pPr>
      <w:r>
        <w:rPr>
          <w:rFonts w:cs="Arial" w:ascii="Arial" w:hAnsi="Arial"/>
          <w:sz w:val="20"/>
          <w:szCs w:val="20"/>
        </w:rPr>
        <w:t>Preencha a tabela com os valores da intensidade da corrente em cada uma das lâmpadas e diferença de potencial aos terminais das lâmpadas e aos terminais da fonte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6">
                <wp:simplePos x="0" y="0"/>
                <wp:positionH relativeFrom="page">
                  <wp:posOffset>3917315</wp:posOffset>
                </wp:positionH>
                <wp:positionV relativeFrom="paragraph">
                  <wp:posOffset>3810</wp:posOffset>
                </wp:positionV>
                <wp:extent cx="3185160" cy="1470025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147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1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0"/>
                              <w:gridCol w:w="1478"/>
                              <w:gridCol w:w="157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eptores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8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ferença de potencial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8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nsidade da cor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FFFFFF"/>
                                    <w:left w:val="single" w:sz="8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1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70 V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0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FFFFFF"/>
                                    <w:left w:val="single" w:sz="8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2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70 V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0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FFFFFF"/>
                                    <w:left w:val="single" w:sz="8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3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70 V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0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FFFFFF"/>
                                    <w:left w:val="single" w:sz="8" w:space="0" w:color="FFFFFF"/>
                                    <w:bottom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8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70 V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70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115.75pt;mso-wrap-distance-left:7.05pt;mso-wrap-distance-right:0pt;mso-wrap-distance-top:0pt;mso-wrap-distance-bottom:0pt;margin-top:0.3pt;mso-position-vertical-relative:text;margin-left:308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1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0"/>
                        <w:gridCol w:w="1478"/>
                        <w:gridCol w:w="157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ptores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8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ferença de potencial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8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nsidade da corrente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4" w:space="0" w:color="FFFFFF"/>
                              <w:left w:val="single" w:sz="8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1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70 V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8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0 A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4" w:space="0" w:color="FFFFFF"/>
                              <w:left w:val="single" w:sz="8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2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70 V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8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0 A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4" w:space="0" w:color="FFFFFF"/>
                              <w:left w:val="single" w:sz="8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3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70 V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8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0 A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4" w:space="0" w:color="FFFFFF"/>
                              <w:left w:val="single" w:sz="8" w:space="0" w:color="FFFFFF"/>
                              <w:bottom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8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70 V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70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argrafodaLista"/>
        <w:ind w:left="1068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ça uma conclusão relativamente aos valores medidos da diferença de potencial e da intensidade da corrente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m paralelo, a diferença de potencial é sempre a mesma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m paralelo, a intensidade da corrente eléctrica é a soma da lâmpada 1 com a lâmpada 2 e com a lâmpada 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 a intensidade das lâmpadas relativamente à atividade 3.</w:t>
      </w:r>
    </w:p>
    <w:p>
      <w:pPr>
        <w:pStyle w:val="PargrafodaLista"/>
        <w:spacing w:lineRule="auto" w:line="276" w:before="200" w:after="20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 circuito em paralelo as lâmpadas têm sempre a mesma intensidade, o mesmo não acontece nos circuitos me série quando aumenta o número de lâmpadas,  a luminosidade de cada uma diminui.   </w:t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 o valor da resistência da lâmpada 1.</w:t>
      </w:r>
    </w:p>
    <w:p>
      <w:pPr>
        <w:pStyle w:val="PargrafodaLista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= ?</w:t>
      </w:r>
    </w:p>
    <w:p>
      <w:pPr>
        <w:pStyle w:val="PargrafodaLista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= 2.70 V</w:t>
      </w:r>
    </w:p>
    <w:p>
      <w:pPr>
        <w:pStyle w:val="PargrafodaLista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=0.90 A</w:t>
      </w:r>
    </w:p>
    <w:p>
      <w:pPr>
        <w:pStyle w:val="PargrafodaLista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R= U : I (=) R= 2.70 V: 0.90A (=) R= 3 </w:t>
      </w:r>
      <w:r>
        <w:rPr>
          <w:rFonts w:cs="Arial" w:ascii="Centaur" w:hAnsi="Centaur"/>
          <w:b/>
          <w:bCs/>
          <w:sz w:val="20"/>
          <w:szCs w:val="20"/>
        </w:rPr>
        <w:t>Ω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Centaur" w:hAnsi="Centaur"/>
          <w:b/>
          <w:bCs/>
          <w:sz w:val="20"/>
          <w:szCs w:val="20"/>
        </w:rPr>
        <w:t>A res</w:t>
      </w:r>
      <w:r>
        <w:rPr>
          <w:rFonts w:cs="Arial" w:ascii="Arial" w:hAnsi="Arial"/>
          <w:b/>
          <w:bCs/>
          <w:sz w:val="20"/>
          <w:szCs w:val="20"/>
        </w:rPr>
        <w:t>istência da lâmpada 1 é de 3</w:t>
      </w:r>
      <w:r>
        <w:rPr>
          <w:rFonts w:cs="Arial" w:ascii="Centaur" w:hAnsi="Centaur"/>
          <w:b/>
          <w:bCs/>
          <w:sz w:val="20"/>
          <w:szCs w:val="20"/>
        </w:rPr>
        <w:t>Ω.</w:t>
      </w:r>
    </w:p>
    <w:p>
      <w:pPr>
        <w:pStyle w:val="Normal"/>
        <w:rPr>
          <w:rFonts w:ascii="Centaur" w:hAnsi="Centaur" w:cs="Arial"/>
          <w:b/>
          <w:b/>
          <w:bCs/>
          <w:sz w:val="20"/>
          <w:szCs w:val="20"/>
        </w:rPr>
      </w:pPr>
      <w:r>
        <w:rPr>
          <w:rFonts w:cs="Arial" w:ascii="Centaur" w:hAnsi="Centaur"/>
          <w:b/>
          <w:bCs/>
          <w:sz w:val="20"/>
          <w:szCs w:val="20"/>
        </w:rPr>
      </w:r>
    </w:p>
    <w:sectPr>
      <w:footerReference w:type="default" r:id="rId8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au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2627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5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b/>
      <w:i w:val="false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PageNumber">
    <w:name w:val="Page Number"/>
    <w:basedOn w:val="Tipodeletrapredefinidodopargrafo1"/>
    <w:rPr/>
  </w:style>
  <w:style w:type="paragraph" w:styleId="Heading">
    <w:name w:val="Heading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alho1">
    <w:name w:val="Cabeçalh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next w:val="Normal"/>
    <w:qFormat/>
    <w:pPr>
      <w:ind w:left="2160" w:right="0" w:firstLine="720"/>
    </w:pPr>
    <w:rPr>
      <w:b/>
      <w:bCs/>
    </w:rPr>
  </w:style>
  <w:style w:type="paragraph" w:styleId="Ndiceremissivo">
    <w:name w:val="Índice remissivo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40" w:right="0" w:hanging="0"/>
      <w:jc w:val="both"/>
    </w:pPr>
    <w:rPr/>
  </w:style>
  <w:style w:type="paragraph" w:styleId="Avanodecorpodetexto21">
    <w:name w:val="Avanço de corpo de texto 21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i/>
      <w:iCs/>
    </w:rPr>
  </w:style>
  <w:style w:type="paragraph" w:styleId="Subtitle">
    <w:name w:val="Subtitle"/>
    <w:basedOn w:val="Cabealho1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Contedodamoldura">
    <w:name w:val="Conteúdo da moldura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abealhodatabela">
    <w:name w:val="Cabeçalho da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00:00Z</dcterms:created>
  <dc:creator>Pedro Oliveira</dc:creator>
  <dc:description/>
  <cp:keywords/>
  <dc:language>en-US</dc:language>
  <cp:lastModifiedBy>becre05</cp:lastModifiedBy>
  <cp:lastPrinted>2010-10-05T19:02:00Z</cp:lastPrinted>
  <dcterms:modified xsi:type="dcterms:W3CDTF">2012-06-08T12:36:00Z</dcterms:modified>
  <cp:revision>2</cp:revision>
  <dc:subject/>
  <dc:title>MINISTÉRIO DA EDUCAÇÃO</dc:title>
</cp:coreProperties>
</file>